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09"/>
        <w:gridCol w:w="3827"/>
        <w:gridCol w:w="567"/>
        <w:gridCol w:w="992"/>
        <w:gridCol w:w="709"/>
        <w:gridCol w:w="851"/>
        <w:gridCol w:w="992"/>
      </w:tblGrid>
      <w:tr>
        <w:trPr>
          <w:trHeight w:val="233" w:hRule="atLeast"/>
        </w:trPr>
        <w:tc>
          <w:tcPr>
            <w:tcW w:w="938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LANILHA DE SERVIÇOS   -   PAVIMENTAÇÃO</w:t>
            </w:r>
          </w:p>
        </w:tc>
      </w:tr>
      <w:tr>
        <w:trPr>
          <w:trHeight w:val="173" w:hRule="atLeast"/>
        </w:trPr>
        <w:tc>
          <w:tcPr>
            <w:tcW w:w="1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nicípio</w:t>
            </w:r>
          </w:p>
        </w:tc>
        <w:tc>
          <w:tcPr>
            <w:tcW w:w="3827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ENDA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AM 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jet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VIMENTAÇÃO DE VIAS URBANAS - CBUQ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TE nº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</w:tr>
      <w:tr>
        <w:trPr>
          <w:trHeight w:val="173" w:hRule="atLeast"/>
        </w:trPr>
        <w:tc>
          <w:tcPr>
            <w:tcW w:w="1448" w:type="dxa"/>
            <w:gridSpan w:val="2"/>
            <w:tcBorders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 da Obra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UAS AMAZONAS E CASEMIRO SZCZYPIOR - JARDIM ITAPIRUBÁ - QUADRO RESUMO</w:t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igem</w:t>
            </w:r>
          </w:p>
        </w:tc>
        <w:tc>
          <w:tcPr>
            <w:tcW w:w="38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S SERVIÇO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.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ÇAMENTO APROVADO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.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IS</w:t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PRELIMINARES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molição Mecânica de Pavimento e Transport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09/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Obra 4,00 x 2,00 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RAPLENAGEM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chão Drenante de Areia (substituição de solos mole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, Carga e Transporte (DMT até 2 k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48,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ção de Solos Moles (DMT até 2 k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SE / SUB-BASE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e Compactação do Subleito 100% P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97,7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ta 4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80,3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ta Gradu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9,6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VESTIMENTO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10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rimação com Emulsão (EA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45,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ura de Ligação com RR-1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45,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reto Betuminoso Usinado à Quente (CBUQ) - Faixa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9,4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IO-FIO E SARJETA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70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ção de Meio-F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,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om Sarjeta DER - Tipo 2 - (0,042 m3) - Pré-Mold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25,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om Sarjeta DER - Tipo 7 - (0,031 m3) - Pré-Mold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ISAGISMO / URBANISMO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25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cadinha de Concreto - (9x19x39 cm - 0,0171m3/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molição de Concreto Simples (calçadas e outro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e Compactação - Passeio (inclusive Corte e Aterr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21,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çada em Concreto (e=5,00 c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21,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ta Graduada - Passe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36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io de Grama em Plac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93,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pa para PNE com Piso Tátil (conforme projeto e NBR 90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ALIZAÇÃO DE TRÂNSITO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xa de Sinalização Horizontal com Tinta Resina Acrílica Base Solve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,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Sinalização Refletiva - Triângulo + Suporte Metál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Sinalização Refletiva - Octógono + Suporte Metál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s de Identificação Nome de Ruas (2x0,45x0,25 m) + Suporte Metál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ENAGEM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 de Bueiro em 1ª Categor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73,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ção de Bueiro ø 0,40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terro e Apiloamento Mecân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3,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stro de Br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ca (Ala) de BSTC ø 0,80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ca (Ala) de BSTC ø 1,00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ca (Ala) de BSTC ø 1,50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4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40 m sem Berço e sem Arma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6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60 m sem Berço e sem Arma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,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4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40 m sem Berço com Armação Simples CA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6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60 m sem Berço com Armação Simples CA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8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80 m sem Berço com Armação Simples CA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0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1,00 m sem Berço com Armação Simples CA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1,50 m sem Berço com Armação Simples CA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SC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ca de Lobo Simples em Concreto Arm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C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 de Ligação em Concreto Armado Tubo até ø 0,80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SAIOS TECNOLÓG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Os custos com mobilização e desmobilização de equipe e equipamentos para a extração de amostras para os ensaios tecnológicos, exceto da capa asfáltica, serão de responsabilidade da empresa executora da obra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Massa Específica - In Situ - Método Frasco de Areia (Grau de Compactação) - Regularização e Compactação do Sublei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Massa Específica - In Situ - Método Frasco de Areia (Grau de Compactação) - Sub-base e Ba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Granulometria do Agreg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Percentagem de Betume - Misturas Betuminos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Controle do Grau de Compactação da Mistura Asfált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Densidade do Material Betumino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ER/RS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ção de Corpo de Prova de Concreto Asfáltico com Sonda Rotati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ização e Desmobilização (equipamento e equipe para extração de corpos de prova da capa asfáltic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GLOBAL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2184400</wp:posOffset>
          </wp:positionV>
          <wp:extent cx="5600700" cy="309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309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134">
    <w:name w:val="xl13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36">
    <w:name w:val="xl13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15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15" w:color="000000"/>
      </w:pBdr>
      <w:shd w:fill="FFFFFF" w:val="clear"/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8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8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56">
    <w:name w:val="xl156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7">
    <w:name w:val="xl157"/>
    <w:basedOn w:val="Normal"/>
    <w:qFormat/>
    <w:pPr>
      <w:pBdr>
        <w:top w:val="single" w:sz="8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15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63">
    <w:name w:val="xl16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8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8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3">
    <w:name w:val="xl17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b/>
      <w:bCs/>
      <w:sz w:val="20"/>
      <w:szCs w:val="20"/>
    </w:rPr>
  </w:style>
  <w:style w:type="paragraph" w:styleId="Xl184">
    <w:name w:val="xl184"/>
    <w:basedOn w:val="Normal"/>
    <w:qFormat/>
    <w:pPr>
      <w:pBdr>
        <w:left w:val="single" w:sz="4" w:space="8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8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8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08">
    <w:name w:val="xl208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09">
    <w:name w:val="xl20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15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5">
    <w:name w:val="xl22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28">
    <w:name w:val="xl228"/>
    <w:basedOn w:val="Normal"/>
    <w:qFormat/>
    <w:pPr>
      <w:pBdr>
        <w:left w:val="single" w:sz="4" w:space="8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15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15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15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38">
    <w:name w:val="xl238"/>
    <w:basedOn w:val="Normal"/>
    <w:qFormat/>
    <w:pPr>
      <w:pBdr>
        <w:left w:val="single" w:sz="4" w:space="15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242">
    <w:name w:val="xl242"/>
    <w:basedOn w:val="Normal"/>
    <w:qFormat/>
    <w:pPr>
      <w:pBdr>
        <w:left w:val="single" w:sz="4" w:space="15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44">
    <w:name w:val="xl24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65">
    <w:name w:val="xl26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3">
    <w:name w:val="xl27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4">
    <w:name w:val="xl27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1">
    <w:name w:val="xl2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2">
    <w:name w:val="xl28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8">
    <w:name w:val="xl29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05">
    <w:name w:val="xl30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0"/>
      <w:szCs w:val="20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08">
    <w:name w:val="xl30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09">
    <w:name w:val="xl3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15" w:color="000000"/>
      </w:pBdr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6">
    <w:name w:val="xl316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317">
    <w:name w:val="xl317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9">
    <w:name w:val="xl319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21">
    <w:name w:val="xl321"/>
    <w:basedOn w:val="Normal"/>
    <w:qFormat/>
    <w:pPr>
      <w:pBdr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5">
    <w:name w:val="xl32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328">
    <w:name w:val="xl3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Xl329">
    <w:name w:val="xl329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330">
    <w:name w:val="xl3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34">
    <w:name w:val="xl3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1">
    <w:name w:val="xl34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2">
    <w:name w:val="xl34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5">
    <w:name w:val="xl3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1">
    <w:name w:val="xl3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3">
    <w:name w:val="xl35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2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2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1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1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2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1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2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1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2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2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2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9:00Z</dcterms:created>
  <dc:creator>ruy</dc:creator>
  <dc:description/>
  <cp:keywords/>
  <dc:language>en-US</dc:language>
  <cp:lastModifiedBy>Adriana de Fátima Schweiger</cp:lastModifiedBy>
  <dcterms:modified xsi:type="dcterms:W3CDTF">2017-11-07T12:29:00Z</dcterms:modified>
  <cp:revision>4</cp:revision>
  <dc:subject/>
  <dc:title>PLANILHA DE SERVIÇOS - CONSTRUÇÃO CIVIL</dc:title>
</cp:coreProperties>
</file>